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 р</w:t>
      </w:r>
      <w:r>
        <w:rPr>
          <w:spacing w:val="-4"/>
          <w:sz w:val="28"/>
          <w:szCs w:val="28"/>
        </w:rPr>
        <w:t>аздел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 следующие изменения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пункта 14 «Нормативы, применяемые при расчете затрат на приобретение образовательных услуг по профессиональной переподготовке и повышению квалификации» строку «Повышение квалификации в сфере мобилизационной подготовки (40 часов)» изложить в следующе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76"/>
      </w:tblGrid>
      <w:tr>
        <w:trPr>
          <w:trHeight w:val="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квалификации в сфере мобилизационной подготовки (72 час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 000»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таблице пункта </w:t>
      </w:r>
      <w:r>
        <w:rPr>
          <w:sz w:val="28"/>
          <w:szCs w:val="28"/>
        </w:rPr>
        <w:t xml:space="preserve">29 «Нормативы, применяемые при расчете затрат на проведение контрольных и специальных проверочных мероприятий» таблицу изложить в следующей редакци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984"/>
      </w:tblGrid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, в год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эффективности защиты (защищенности) информации от утечки по техническим каналам и от несанкционированного доступа на автоматизированном рабочем месте режимно-секретного подразделения с оказанием услуги по установке сертифицированного антивирус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500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3:00Z</dcterms:created>
  <dc:creator>1</dc:creator>
  <dc:description/>
  <cp:keywords/>
  <dc:language>en-US</dc:language>
  <cp:lastModifiedBy>UserZakupki</cp:lastModifiedBy>
  <cp:lastPrinted>2023-05-02T09:32:00Z</cp:lastPrinted>
  <dcterms:modified xsi:type="dcterms:W3CDTF">2023-05-02T06:32:00Z</dcterms:modified>
  <cp:revision>3</cp:revision>
  <dc:subject/>
  <dc:title/>
</cp:coreProperties>
</file>